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900430</wp:posOffset>
                </wp:positionV>
                <wp:extent cx="69723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744200"/>
                        </a:xfrm>
                        <a:prstGeom prst="rect">
                          <a:avLst/>
                        </a:prstGeom>
                        <a:solidFill>
                          <a:srgbClr val="fabe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e50" stroked="f" o:allowincell="f" style="position:absolute;margin-left:-9pt;margin-top:-70.9pt;width:548.95pt;height:845.95pt;mso-wrap-style:none;v-text-anchor:middle">
                <v:fill o:detectmouseclick="t" type="solid" color2="#0541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ge">
                  <wp:posOffset>330835</wp:posOffset>
                </wp:positionV>
                <wp:extent cx="5507990" cy="100869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1008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85pt;margin-top:26.05pt;width:433.65pt;height:794.2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571500</wp:posOffset>
                </wp:positionV>
                <wp:extent cx="1440180" cy="1007999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0080000"/>
                        </a:xfrm>
                        <a:custGeom>
                          <a:avLst/>
                          <a:gdLst>
                            <a:gd name="textAreaLeft" fmla="*/ 39600 w 816480"/>
                            <a:gd name="textAreaRight" fmla="*/ 776880 w 816480"/>
                            <a:gd name="textAreaTop" fmla="*/ 39600 h 5714640"/>
                            <a:gd name="textAreaBottom" fmla="*/ 5675040 h 5714640"/>
                          </a:gdLst>
                          <a:ahLst/>
                          <a:rect l="textAreaLeft" t="textAreaTop" r="textAreaRight" b="textAreaBottom"/>
                          <a:pathLst>
                            <a:path w="21600" h="1511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47524"/>
                              </a:lnTo>
                              <a:arcTo wR="3600" hR="3600" stAng="10800000" swAng="-5400000"/>
                              <a:lnTo>
                                <a:pt x="18000" y="1511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87pt;margin-top:-45pt;width:113.35pt;height:793.6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31080</wp:posOffset>
            </wp:positionH>
            <wp:positionV relativeFrom="paragraph">
              <wp:posOffset>-497205</wp:posOffset>
            </wp:positionV>
            <wp:extent cx="1460500" cy="1460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220</wp:posOffset>
                </wp:positionH>
                <wp:positionV relativeFrom="paragraph">
                  <wp:posOffset>-479425</wp:posOffset>
                </wp:positionV>
                <wp:extent cx="470916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707255" cy="2311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3" t="-3125" r="-163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7255" cy="23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18.3pt;mso-wrap-distance-left:9.05pt;mso-wrap-distance-right:9.05pt;mso-wrap-distance-top:0pt;mso-wrap-distance-bottom:0pt;margin-top:-37.75pt;mso-position-vertical-relative:text;margin-left:-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 Narrow" w:hAnsi="Arial Narrow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4707255" cy="2311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3" t="-3125" r="-163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7255" cy="23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50292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an</w:t>
                              <w:tab/>
                              <w:t>Henk van Can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Zandvoortselaan 19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106 AP Heemste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3pt;mso-wrap-distance-left:9.05pt;mso-wrap-distance-right:9.05pt;mso-wrap-distance-top:0pt;mso-wrap-distance-bottom:0pt;margin-top:81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an</w:t>
                        <w:tab/>
                        <w:t>Henk van Cann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Zandvoortselaan 190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106 AP Heemste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258300</wp:posOffset>
                </wp:positionV>
                <wp:extent cx="40005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5"/>
                                <w:szCs w:val="15"/>
                              </w:rPr>
                              <w:t>Banknummer en KvK nummer BTW nummer kan je hier plaats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pt;mso-wrap-distance-left:9.05pt;mso-wrap-distance-right:9.05pt;mso-wrap-distance-top:0pt;mso-wrap-distance-bottom:0pt;margin-top:729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 Narrow" w:hAnsi="Arial Narrow"/>
                          <w:sz w:val="15"/>
                          <w:szCs w:val="15"/>
                        </w:rPr>
                        <w:t>Banknummer en KvK nummer BTW nummer kan je hier plaat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6286500" cy="6743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Arial Black" w:hAnsi="Arial Black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0000"/>
                              </w:rPr>
                              <w:tab/>
                              <w:t>Factu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erkzaamheden aan websites d.d. 19 oktober 2006</w:t>
                              <w:tab/>
                              <w:t>467,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osting website 2006-10-19</w:t>
                              <w:tab/>
                              <w:t>234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otaal</w:t>
                              <w:tab/>
                              <w:t>701,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31pt;mso-wrap-distance-left:9.05pt;mso-wrap-distance-right:9.05pt;mso-wrap-distance-top:0pt;mso-wrap-distance-bottom:0pt;margin-top:180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Arial Black" w:hAnsi="Arial Black" w:cs="Arial"/>
                          <w:color w:val="000000"/>
                        </w:rPr>
                      </w:pPr>
                      <w:r>
                        <w:rPr>
                          <w:rFonts w:cs="Arial" w:ascii="Arial Black" w:hAnsi="Arial Black"/>
                          <w:color w:val="000000"/>
                        </w:rPr>
                        <w:tab/>
                        <w:t>Factu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erkzaamheden aan websites d.d. 19 oktober 2006</w:t>
                        <w:tab/>
                        <w:t>467,6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osting website 2006-10-19</w:t>
                        <w:tab/>
                        <w:t>234,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Totaal</w:t>
                        <w:tab/>
                        <w:t>701,6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13:00Z</dcterms:created>
  <dc:creator> Jim Kuipers</dc:creator>
  <dc:description/>
  <dc:language>en-US</dc:language>
  <cp:lastModifiedBy>Fred Kuipers</cp:lastModifiedBy>
  <dcterms:modified xsi:type="dcterms:W3CDTF">2006-10-19T11:21:00Z</dcterms:modified>
  <cp:revision>7</cp:revision>
  <dc:subject/>
  <dc:title/>
</cp:coreProperties>
</file>